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979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728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397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054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053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100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594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603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287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410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552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876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456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822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887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