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1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625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44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467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072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540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20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53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665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922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369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933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389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