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048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279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502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067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442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90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173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15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674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222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283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857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194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078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692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672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338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