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185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321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260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492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662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972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012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431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235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409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542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707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84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975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219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