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889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983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865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050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520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646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985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802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522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669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547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356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864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