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3326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0121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5776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8684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9942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2340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6432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625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3698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3326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916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770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7973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6837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361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2482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6853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