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7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940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30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174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771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946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00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45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763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53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947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365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698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81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15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