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7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971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4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27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37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10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18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85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3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2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21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4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