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444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172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267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94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213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445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009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772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242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80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438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602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588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600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166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662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114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