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588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102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338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161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93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954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684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573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409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587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262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733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892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4864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627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