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2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68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63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35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65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17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29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85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51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3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72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37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