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0598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1094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4273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3535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2964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3838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2352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4098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3926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8032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715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464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9388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3542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0806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7282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6488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