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56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50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00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40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106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18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385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629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192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276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61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114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079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81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762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