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935572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99578578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23497110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63762851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36269772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51362269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55010545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60941453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06011880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92525590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7931548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11519509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91647391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