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105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672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35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179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732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007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717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082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021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366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518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305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667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851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333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388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73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