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17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6415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596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579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2159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3197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616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9572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9754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9201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9166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6045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804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2785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8346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