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9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396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5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13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488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91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20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88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553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661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564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24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49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