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9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66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108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77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241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30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187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837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309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86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90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64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44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57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574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72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05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