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7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47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53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4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18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13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22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353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5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987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270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992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11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61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8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