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005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46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326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040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993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758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936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206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642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299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579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037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742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