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990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434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4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356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143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709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906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56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302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763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99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959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530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081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167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958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71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