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409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760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446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215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219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67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317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337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972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038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872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437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715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764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401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