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3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247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55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504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62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92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243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15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310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427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914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5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18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