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25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58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41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265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06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969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07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86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18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64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128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02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4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85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356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38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