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187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018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788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571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673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047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559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47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618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182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427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79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269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794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871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