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949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3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449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48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82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069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925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93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302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591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08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89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61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