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830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567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12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827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07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486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035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236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68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173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136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75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51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338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5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501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78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