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059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953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673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517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754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042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334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75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807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74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410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479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819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860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130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