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2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20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49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43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04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768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688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127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49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6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45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45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347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