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514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154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574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289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835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585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621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250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754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217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227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356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304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113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997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598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81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