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39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066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33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945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864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145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09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48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96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817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748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62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92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860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857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