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08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51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14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24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50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90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371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690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31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45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0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3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55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