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170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418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749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328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086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563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321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623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084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559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985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741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486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078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738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075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446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