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64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36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51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40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606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95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267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21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26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9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498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71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503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68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003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