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76659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51556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13898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03570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08883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86320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73383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79116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70484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45449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35187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30680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66304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