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182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353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189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475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015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253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371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309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800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741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100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763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150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049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51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024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5036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