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57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459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835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73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35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48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768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85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97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009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10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701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852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02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27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