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36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84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76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095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47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24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38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87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205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551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57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770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91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