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48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7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24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46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6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45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473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290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31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158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62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6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84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100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22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340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73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