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3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73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29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86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8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62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10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89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101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64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83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3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38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50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5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