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461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7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14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74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79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058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2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797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61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07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62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72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96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