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601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309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460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13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316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651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401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64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751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172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847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537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040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901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700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409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495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