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9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3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09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5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451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5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07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32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54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3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69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20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30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