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7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349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761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940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844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03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60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920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01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659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854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63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7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