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8712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9110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4237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7132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3055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7569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7021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2362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790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0492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474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473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4905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4817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7717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8767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2765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