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3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49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245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139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744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021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744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843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377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352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730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54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941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02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62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