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5828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67580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9231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19910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48972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31539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27499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72476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9350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6440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31059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06015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8070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