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5304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8089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1943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0006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37734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3211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9250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4884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54854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0335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336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079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829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8922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5204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7625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0464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