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527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075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5291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0300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5302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2289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9656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005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7630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5250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1238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0503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5630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7349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0139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