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73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919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8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946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735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728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936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094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98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181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70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8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17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